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807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454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771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237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304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759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276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598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817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213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961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806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673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683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4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