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143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160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835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562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98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079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100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111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943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298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400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12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697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372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06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049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197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