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37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899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405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60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591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467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21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953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298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332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3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60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1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