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606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74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151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710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52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2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52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85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642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6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156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65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159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455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12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902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901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