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883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87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623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609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559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274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03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318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63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927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1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791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7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