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76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291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804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053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955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686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844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734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758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977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141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853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847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135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265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