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173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01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75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29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744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37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6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65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357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6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97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5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56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