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446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421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5310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7082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73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9587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7689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916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593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6482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0050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16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5651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1049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6446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