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908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615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237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19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004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849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060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789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495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49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34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83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220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77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800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