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390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556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648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205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489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030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464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125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152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040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873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573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534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