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106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323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836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536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026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752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790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40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597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389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857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468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428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606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735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247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689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