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028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951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20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214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27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422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154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547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282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427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915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061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034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52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809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650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987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