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8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67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96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94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989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641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836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51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890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014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03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3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02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