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59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8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5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611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87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44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72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95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389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53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035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12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2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58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290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