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7901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6294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3703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4848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6162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65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8729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0830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344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4497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405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589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5874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4673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2191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7974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8979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