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277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63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676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28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860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216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5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925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7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4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2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77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6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07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21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