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613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303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443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46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812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077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72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605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2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239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471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144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811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