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2582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15358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38615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7927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52841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29090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05296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53111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98224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01568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74149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4517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02238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60593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48071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44694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58413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