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66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55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6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31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60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55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27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46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97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64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4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68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64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94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3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46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