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503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1524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1803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7883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1996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9538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6674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5938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1003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2844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758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874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5053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