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378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209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921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707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793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738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116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165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582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713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11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160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313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938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066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338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596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