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727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552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375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444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23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727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63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968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655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671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168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313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089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310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187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