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6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344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7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46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65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28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25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837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70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959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32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02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76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039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50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