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2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32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7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94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80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52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91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18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57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37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1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0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23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