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148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917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369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973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688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57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549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490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005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327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337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777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328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959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657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