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42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026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7757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762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36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905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642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074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595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1681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28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300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78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