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468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8341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9053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2127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6145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063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4638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3629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2135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0459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668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67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90071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