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3469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4014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5796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23798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7489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13496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5986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5635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4291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3305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003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95248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9226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2119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4605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6134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3200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