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385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798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1625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868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34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963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140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629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96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91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1348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9919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013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0345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861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