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00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15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04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0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50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73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10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58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6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9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8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5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565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14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4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006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5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