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670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911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52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537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382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972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643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423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925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438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53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492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730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