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0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81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471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28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53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261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055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17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032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360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7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599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361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