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5944311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4644968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1226172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8248712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1332201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3246341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791646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0887795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1054870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6492039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6775194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7611338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4423157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683466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5520215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5112252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9658717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