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5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19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081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081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73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754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74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27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02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15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83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1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6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81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