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66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001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91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17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65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00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945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979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675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980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30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538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014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58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826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23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