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16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532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674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694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160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145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67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057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103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991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07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863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659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723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494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