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493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475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59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858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375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925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250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860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68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181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018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338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01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