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32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99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889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219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39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142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848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787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2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979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716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557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88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67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