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2964888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96229940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68909302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99969891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1996864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96708794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27258588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39773278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69136088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51747981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90918842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80478873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28185370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86257774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46793402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