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415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909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05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725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96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599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728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478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138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725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3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582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976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675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4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88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581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