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88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615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0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70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85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420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53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164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769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567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57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25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35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