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881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56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88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673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742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278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800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64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310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755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330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92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603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85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39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144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1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