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412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966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208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017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667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575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563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405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591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87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735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334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738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