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05203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27312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07234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6166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658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97315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01905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7346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53773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34824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64737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13845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9360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