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661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475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961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195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534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230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030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274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003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364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06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429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997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038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045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