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781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58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240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719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667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002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119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642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661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728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782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684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105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131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672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