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41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62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07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94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89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24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094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89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2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49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9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48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591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78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395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64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5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