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71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946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55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855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563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872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491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269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963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882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86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94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79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549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97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113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436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