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9989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0507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4444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3440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7093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7606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7407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129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6468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7071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929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626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5693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7439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1752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5009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493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