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588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404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38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586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518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169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960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849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018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043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247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161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229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