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472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92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73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559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232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736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68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302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689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544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812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46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905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