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3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521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41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424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6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76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727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254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822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771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11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7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3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71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496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