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928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899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099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110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958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736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636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409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866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648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964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798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174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547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134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979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744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