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4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48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769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17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847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535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47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843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335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13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144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218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52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97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1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