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322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201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203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451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650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949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402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290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034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306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347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91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577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382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877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18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296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