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20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85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5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286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90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775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12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62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1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4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83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1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759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