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13273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75213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94100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77053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02418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15319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01475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54417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98334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55961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48022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95690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33357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38403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01061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