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919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210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602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602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300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353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710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969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726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46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184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682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915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936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565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