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7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67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90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76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78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40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3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31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258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07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926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36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19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