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61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523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83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91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36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567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038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834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2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3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2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930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65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50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42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78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