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236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324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981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806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241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311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668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440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599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892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722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075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259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33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250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33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789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