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77784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1824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82920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69893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66642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52736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5304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39995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59268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87768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84865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70145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11611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9551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56210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2568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49607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