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2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5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558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03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59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478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96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05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90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45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9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7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33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