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314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7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71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156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49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248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99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843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324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261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34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19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721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053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55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