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118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9955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0643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4303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3818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3162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61616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5393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7429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5765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185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982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2884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