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6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26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9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2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8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82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84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93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796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69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80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84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849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1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17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