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04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81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63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48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32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85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00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3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58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11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86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7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