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370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710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248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30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96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900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584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868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749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851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335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287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045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900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71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754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309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