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158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17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7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39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489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090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20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501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21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561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2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099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57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03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947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047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19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