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29879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48913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29507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26846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05526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25309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28221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64797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13055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12780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09201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17934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6622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01031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15651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