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600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002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256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629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167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691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755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312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174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35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159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702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475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