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248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551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821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325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905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657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374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766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928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388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478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747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7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520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455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