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4952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2061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307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0535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974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799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357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1959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278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043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912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121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766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014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515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064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571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