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02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10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16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2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92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61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445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11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77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89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4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5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3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30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620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87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