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8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867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367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23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1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154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647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430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01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37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0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08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37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993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845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