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897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869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595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086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338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37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46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377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194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289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750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743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025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