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7308746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44694960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85415508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35395507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0788195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30440436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6743213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05452102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13414169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19468529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02418423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52436508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44307557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96484933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12746404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