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768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1633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2979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4370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954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1048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359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5692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3082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280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584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618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794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