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73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61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02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38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50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060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54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16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58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14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396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82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73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590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7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