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8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18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05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70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59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62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9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084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67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7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93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370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25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