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087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099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97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997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122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173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8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664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034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735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52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333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58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