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726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081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749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974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770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330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619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648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407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60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592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244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61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