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15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40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545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926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6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80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219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31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370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81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1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03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13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72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690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961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34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