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916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523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722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722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39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340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52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958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253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471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54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730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33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87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778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24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405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