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244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095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87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90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018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889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167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25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646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752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6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355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