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122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212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501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471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674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47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789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368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81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347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004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288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617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765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838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1375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453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