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562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93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358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124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762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777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946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1523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433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441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403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841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71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413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827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130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585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