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633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14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690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62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54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840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259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206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619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584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414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2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