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824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243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549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07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71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834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008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77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839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105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5316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714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27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08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497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