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394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225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398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397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365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038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101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530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0379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106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328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683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398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350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526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