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181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088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988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61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306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948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573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998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351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806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882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705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487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