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768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554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604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205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12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433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27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247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434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941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297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191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068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272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354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