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67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6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26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89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00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8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73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26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24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7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54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42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74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33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1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40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