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1112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1412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0506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7616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284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6419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3502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5659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317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0368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690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705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0239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8863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492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271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214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