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63778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20263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61888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84437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06471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64579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07888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03544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5437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02955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46838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48250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502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16170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51947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