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83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034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860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799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447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245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553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458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148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128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296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338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999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