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8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57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2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62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2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02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40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64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69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79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1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3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