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07771440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36875143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