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873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462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78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325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549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838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617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5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914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712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8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14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399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44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894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700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78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