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450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096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41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943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953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801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43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670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783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917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426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44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333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784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570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021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650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