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72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21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6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76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69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521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28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14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898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038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0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60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898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42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