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2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375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998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24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373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326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03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31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820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412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12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898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324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84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