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18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20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00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58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40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2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80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652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52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75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96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0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748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