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5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09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9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31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18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971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42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8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199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94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65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63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94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