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9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2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496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120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2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26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77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11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99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43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74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87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71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126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65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