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862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292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333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206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383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652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617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002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918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349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703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26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880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997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290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