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4311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1367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56737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4580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9577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9822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2942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11451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3950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78583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2852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841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38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3468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3965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7182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3504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