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91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31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66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256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57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102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169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426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784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15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041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534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65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