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59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83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39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24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60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74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531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9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56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278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66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4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86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333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70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56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541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