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81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951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65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10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86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102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27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9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26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484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99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93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47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447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93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