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584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24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87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432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87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55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2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247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91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8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4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6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812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