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023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221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312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820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38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15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821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846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435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12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108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323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011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421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527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743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