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173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58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228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653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55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356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407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41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714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343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78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675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958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34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7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24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25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