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7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60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15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17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39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766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374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61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40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3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43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54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