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196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894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55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187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780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74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975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282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238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582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277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0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959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967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900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