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54046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26148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92125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51314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38491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65953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44995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26485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98238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09764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54573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19308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14796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