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762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555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920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24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934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66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257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76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303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87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4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6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6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