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9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019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70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252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02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85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43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43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36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7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02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4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25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371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93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