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3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9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3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834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12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95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9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8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41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869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44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4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