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39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180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36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162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873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112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772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992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010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106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732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217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009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118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097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460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700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