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43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22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68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244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102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009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455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389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60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004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517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61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371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574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54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683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633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