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49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7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266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9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80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83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2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74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16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9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99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81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7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87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70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