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8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84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8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0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11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723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54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756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780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28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24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658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