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587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766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225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242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230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128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536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762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656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87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205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641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669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088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015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