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965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624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246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77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861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389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433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199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824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110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489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076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346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