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86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21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405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94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355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60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64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21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22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4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61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0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596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75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43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592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