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4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76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0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3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83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0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59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22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636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52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487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26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3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3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10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