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278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87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8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7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92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71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750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46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2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83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36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40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1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47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