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569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8388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3071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0729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8655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3224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7027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9062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0037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6778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210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569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9453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