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9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982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645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27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607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25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4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21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22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5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0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2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4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919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5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