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7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34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13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4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463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501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7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5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34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012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06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575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70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26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261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278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58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