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9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06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59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57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11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9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73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27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737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8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86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808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59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3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5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