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81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883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466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25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7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272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000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43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906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876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511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3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23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