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50210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58372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49929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84282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92050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65239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64769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35086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54977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1536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68461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41229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32031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