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685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79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03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219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210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218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10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81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1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42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85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248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784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8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784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091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