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260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415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269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154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391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079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234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066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230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72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895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46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66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032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401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