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150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301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073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271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926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866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473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345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241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804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641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051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212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129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274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306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120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