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68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663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891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398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488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248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640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860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768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293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17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017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722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898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764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