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43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86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592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34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03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8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449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26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964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5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486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725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575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