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714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9336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406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7149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863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486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068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410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914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6581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27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982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742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