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51712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75421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42265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53329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28087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82016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89311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90197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14628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24357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91802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42534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20908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