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395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725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642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380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631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788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543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038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866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686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810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649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83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617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