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057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995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427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23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52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560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845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81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292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564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14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669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51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89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324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90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09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