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989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138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724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147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271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968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888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015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891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250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046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78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718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646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556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