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726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55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104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539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762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923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399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43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197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59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782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4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875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732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361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277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629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