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1498909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232696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5899474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