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32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342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77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058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31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81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7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0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55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367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4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35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5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610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63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