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23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1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0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72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37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69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739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8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8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1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13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8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92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24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01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49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091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