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56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15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610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25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945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40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0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7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3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5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4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52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