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06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859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37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346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144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170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861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46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65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59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83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25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98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