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8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271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0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826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60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56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74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908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90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93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928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83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581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944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036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