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21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47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79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4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35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36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25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80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77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41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40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57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8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34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1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85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