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454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996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759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041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109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640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920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623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051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154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14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4727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564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208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043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