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335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9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316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363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7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808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541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84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319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23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74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143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741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14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62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