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812139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626281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397693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619203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496853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065078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802611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952259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417357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669132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76479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03044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225223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451818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008460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08927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04413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