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850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108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658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538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877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936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672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342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281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05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518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219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79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