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041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534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725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970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249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137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990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710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470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143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705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602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253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