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475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897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84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85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37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44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90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398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488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6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44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8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90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196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00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466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156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