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26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925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303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5320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99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903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54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411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75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525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288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584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8882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979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921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787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258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