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896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969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547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655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213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778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754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496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529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04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327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144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834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026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346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