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57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71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4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2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7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675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7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060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7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16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4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96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19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