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580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1881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1664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5716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7635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7900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7800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3728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180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54526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648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1171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3905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5556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8145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