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537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6147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5599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7816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46703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7385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39681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596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52211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9020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248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372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7455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