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129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59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452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01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206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2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78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17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30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79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944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4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41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350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301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11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60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