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229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7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4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958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316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3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79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43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53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45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492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5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802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