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328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271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503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604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625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699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743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819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413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42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2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989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39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930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41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32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55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