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603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6375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390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5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7981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0619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3625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9487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544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92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7962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9244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0095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8703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0672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