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25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242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047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159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15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55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70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13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190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34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47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87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934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19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066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19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68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