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369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41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695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646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992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528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609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543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569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50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452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752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250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