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690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731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139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508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98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847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324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594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57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428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711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641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33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388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369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