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26170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45206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48606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84549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06621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59831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16748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07212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0425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72889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72047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84096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76907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