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045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02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075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349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070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226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062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72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504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363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85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902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73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564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681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