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642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37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437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51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49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732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520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815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62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8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3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04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815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48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35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34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