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6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49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79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41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81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9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66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4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4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83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1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03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47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95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32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