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910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39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0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55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60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85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30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48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87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210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14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30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07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