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68257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79270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47332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71359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51340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97983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02662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9555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21829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7542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76822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60565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81868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31543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9750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04709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27300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