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438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5444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17479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37361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7429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5433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01081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8468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2014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1385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0085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10466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8161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7088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7580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