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06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05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96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5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8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66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51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43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536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558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063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99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36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81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161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363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