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73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41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78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2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37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85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151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55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17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69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625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124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40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85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33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