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317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90461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10429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188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8784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8042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72815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25499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56688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2209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432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4771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95966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