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229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9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81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731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299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737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037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041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573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64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107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153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778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