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570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389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777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574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838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827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296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19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049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723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404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717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429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85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23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761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325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