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485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550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216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284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233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170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676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56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047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321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750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333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69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042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82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