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55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551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20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53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08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42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183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91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642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96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95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686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6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483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733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