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4230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494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9357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419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9409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314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9497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47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465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6425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547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574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403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075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040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852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178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