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597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7770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5568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680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3276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619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837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980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361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3353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0885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142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1547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275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284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