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522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237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958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026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717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245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027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117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255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504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703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962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158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