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562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8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351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54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87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548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910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14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016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254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556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107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432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