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19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9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931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090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4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852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98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47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55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510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8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79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75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