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71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805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97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300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15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34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775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846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93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93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1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549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865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635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64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04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40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