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6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85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280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858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436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9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96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24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40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937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172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79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