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2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3710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01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90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31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783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345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059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06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871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06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32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719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310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610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