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935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17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904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869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69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155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556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368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551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090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356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551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564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988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431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384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25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