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018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96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655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6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27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5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11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66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974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79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012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39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032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