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094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693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959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83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052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50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942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207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38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451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253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675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350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136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56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137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