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66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193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46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716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627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511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207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058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146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13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226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7565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12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5432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278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