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205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2595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2513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2801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7456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6978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4002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4723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0400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9430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999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553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8014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