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559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96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407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327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045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074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507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302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418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730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92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623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391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199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708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632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597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