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9814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80308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8151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2794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96920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10434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7466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9509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37354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18042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5452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6074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6476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