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70501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987309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581011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95986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385417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561042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797055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059027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375356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59381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820159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464519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545544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584447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853014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