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132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270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85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40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950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682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6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70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289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69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82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056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666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1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568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