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159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986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007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7734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322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513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655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305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244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8979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913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26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8215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