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682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050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28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777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420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03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159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916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694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46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186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360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450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322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46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472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081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