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10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541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86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784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016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52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922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368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42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466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838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527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718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660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50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899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269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