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098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629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234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906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679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0463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905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738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174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429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419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506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141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