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41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26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44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87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317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27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798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238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09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14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436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963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325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03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86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