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03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29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893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69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30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563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62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50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08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580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42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6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45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48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47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