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861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32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9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6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00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51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874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6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3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02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8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3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6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0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5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7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19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