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66839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45982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43058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79978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70942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4039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08882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80777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9920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87322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56972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61297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20155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