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395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516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997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227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533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39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399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05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983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735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022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974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270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121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065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148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337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