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5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112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099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266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548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660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493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58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415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725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92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01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39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351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579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