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5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03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14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31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28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454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00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92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40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0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2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777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61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