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32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26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769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41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68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43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35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998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897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054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47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7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4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