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6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072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16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836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8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41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18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1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84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20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95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48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892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