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942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200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975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804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91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344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940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899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494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109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726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654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076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242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512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