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37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600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49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24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514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44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140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104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523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464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27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0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457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026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119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72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55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