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230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548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309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679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358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393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596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758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720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945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936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720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161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270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104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11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321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