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331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15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687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751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34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75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212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873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471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393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427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882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123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711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434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