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9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623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90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940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31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2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586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73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229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624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07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0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441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96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69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966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533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