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676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682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338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644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781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976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32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200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282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136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135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271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438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039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839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102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985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