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40643797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59215329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