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853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570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2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45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84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26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492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326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870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91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3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7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357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