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5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238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041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8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40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118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59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94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58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7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2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98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4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57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59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