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46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327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842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398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99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774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09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356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513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623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623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41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675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