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274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082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359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166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78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544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4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0767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683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897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865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716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277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736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981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