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14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4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60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82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16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304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421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77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89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669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288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2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35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8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0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