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317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737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138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652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168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912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26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989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849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262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401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617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024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930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362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