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31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0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0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78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956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43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71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76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83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27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2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0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18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361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2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24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