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081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280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79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59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396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902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182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049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31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029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75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021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174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