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7574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8308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52994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1468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7602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8206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26921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85160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2764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4237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646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6949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7339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