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464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49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67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34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69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71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892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100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4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51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9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4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4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73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91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33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993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