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044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191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887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066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533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931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567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512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14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852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493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833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46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