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750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65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079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262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97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980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390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488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143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957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827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942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57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177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832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418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424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