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840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53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81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891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846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637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446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245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763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123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53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961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091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81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374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