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903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71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839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937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216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726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622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394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48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999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128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544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737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