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919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3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989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773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829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144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196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403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007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14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086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7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886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91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30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