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0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280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016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010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787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683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168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864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885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2306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599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317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819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781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673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443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813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