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619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85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893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889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144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177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623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214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286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509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994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04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753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335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295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244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863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