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414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68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525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380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407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692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222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347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355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244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049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906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88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