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25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55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63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104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617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65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49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57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90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67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823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60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97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355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318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38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