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305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8126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7605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1345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9217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8053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1135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6636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1341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6536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9134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219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2702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224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1911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