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18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47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12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539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51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61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60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25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998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80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256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47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809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43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