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386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24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626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317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734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876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82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645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72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186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44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602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102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