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524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9419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1278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6929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5325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7780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3622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0037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3828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1996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554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544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1641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