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039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029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539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622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402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227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846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221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160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979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659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38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889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026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094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773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376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