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640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549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228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2078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594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5371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881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2539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63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469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470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615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452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270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049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