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188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5389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5896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8069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394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6345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1611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4602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7076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458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576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1107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2332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7054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7937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