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0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80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5898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27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110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591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788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606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5043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47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11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713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861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936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623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401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075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