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269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036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54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284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502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5242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672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671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1157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620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040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470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075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