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502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153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899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855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601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810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552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429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556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56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875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876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711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095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907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