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71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681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641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137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363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016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751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85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891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530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54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116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814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702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15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