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197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2468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8099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3550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9512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8438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6404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7738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6531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9346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361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528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9142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