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8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03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7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83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9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41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314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29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57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29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9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19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87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