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649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902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953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61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698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217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268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426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493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164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272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66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34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115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22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931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22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