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354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250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397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608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167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22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099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001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547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325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44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8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81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67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96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358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715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