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867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536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044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471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988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138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176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678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062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064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281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67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822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