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50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616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750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86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70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718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5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399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65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08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3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75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69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63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12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