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07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76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36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88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7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209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57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5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53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6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3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364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