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636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470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353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546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50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312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103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694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509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753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416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384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871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446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454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