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96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5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29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60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615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96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13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305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02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74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5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14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29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64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07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2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61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