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96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07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42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20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793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3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93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30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495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101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85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416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077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8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254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