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73872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54032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14674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81478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67566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6859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54429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48218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48360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70025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81005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9183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18438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72554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69937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50929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57565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