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547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05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843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597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326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6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959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16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244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532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5785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264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257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518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3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762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42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