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074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0977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11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481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202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099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94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478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541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69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965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29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543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389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684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