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097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938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154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5156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33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53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8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4723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725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8445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176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547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37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