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498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646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994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123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019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9228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283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540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314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026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92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311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910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