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073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973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374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181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4072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478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490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4019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165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268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258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686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9364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419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55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