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813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219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313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281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726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109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917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149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886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527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955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852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65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412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594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291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951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