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4202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46369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9576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38932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23295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17792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75064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82198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05593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4586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94094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41971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27714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97339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53779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64604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12667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