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880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766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814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755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287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60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911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506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592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130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661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538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771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