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0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817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228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15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47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173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66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790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34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063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1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470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415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867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20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