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5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543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48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42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018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939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784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62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80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106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462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18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