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603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235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192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0174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8180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5506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787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6544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8755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607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8966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288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1931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4333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2739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