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89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318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918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153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870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41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736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351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40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079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1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39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51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843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10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159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718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