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660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473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876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036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623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12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906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452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764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225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960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120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89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734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683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