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504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132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109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912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935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905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607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242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505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085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988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933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803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81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852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