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270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627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729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188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939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068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656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4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746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144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312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468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667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