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08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59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91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069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437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18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01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0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39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775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8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07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43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811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86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04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29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