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70593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45297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64372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39046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27575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99071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84590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84417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46779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30785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40246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81860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65001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