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29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269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123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08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76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50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539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449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709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044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150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241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8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729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34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535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067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