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085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257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614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128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163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778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830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462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3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439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147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069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864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058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506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