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7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448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62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41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47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62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73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2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06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7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9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2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935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