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73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67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05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68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08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2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95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768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1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21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4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720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92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80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55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09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60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