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2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53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65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79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787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29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31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45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57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015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96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71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4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53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