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80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36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81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96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20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40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1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88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8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719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4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5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149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