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268844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9576362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9241566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8082132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054218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984663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2117594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5948072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7709767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9734353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4188077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4647274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2675525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9497996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6646759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