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435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25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678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006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499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696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216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057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041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607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622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938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808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213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368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372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785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