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757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375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729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666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417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594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862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339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248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595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551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732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575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