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959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3892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429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6877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6219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1901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1716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9047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6730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4484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836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172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1900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