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53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207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48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080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229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887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289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58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281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131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90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15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083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906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97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