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60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094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12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41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90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24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9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95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11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5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255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346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29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28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433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72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