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706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293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40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0128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903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54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846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362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791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992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760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216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772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2021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751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