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48249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29055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40251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68105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58445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71294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94092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69042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48483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76791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33589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81337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83577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