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59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655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496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978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178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6846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281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91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839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630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727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911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510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00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87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353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081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