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57428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34775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14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49817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47226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46192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58762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09163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56779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74523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97588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78050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65403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22348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53907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44559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60650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