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388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942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736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539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3598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3260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4023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74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95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22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08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062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196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