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26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490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31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813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6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310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217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5525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930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548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19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979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135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235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255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